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ВА </w:t>
      </w:r>
      <w:r>
        <w:rPr>
          <w:sz w:val="22"/>
          <w:szCs w:val="22"/>
          <w:lang w:val="sr-Latn-RS"/>
        </w:rPr>
        <w:t>НЕДЕЉ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НАМНЕЗА У ПЕДИЈАТРИЈ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СТ, РАЗВОЈ, ПУБЕРТЕТ И АДОЛЕСЦЕНЦИЈА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RS"/>
        </w:rPr>
        <w:t xml:space="preserve">Навести најважније особености анамнезе у педијатрији 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>(</w:t>
      </w:r>
      <w:r>
        <w:rPr>
          <w:sz w:val="22"/>
          <w:szCs w:val="22"/>
          <w:lang w:val="sr-RS"/>
        </w:rPr>
        <w:t>појам ауто и хетероанамнезе, значај перинаталне и породичне анамнезе у педијатрији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Cs/>
          <w:sz w:val="22"/>
          <w:szCs w:val="22"/>
          <w:lang w:val="sr-RS"/>
        </w:rPr>
        <w:t>Контролни фактори расте</w:t>
      </w:r>
      <w:r>
        <w:rPr>
          <w:bCs/>
          <w:sz w:val="22"/>
          <w:szCs w:val="22"/>
          <w:lang w:val="sr-Latn-RS"/>
        </w:rPr>
        <w:t>њ</w:t>
      </w:r>
      <w:r>
        <w:rPr>
          <w:bCs/>
          <w:sz w:val="22"/>
          <w:szCs w:val="22"/>
          <w:lang w:val="sr-RS"/>
        </w:rPr>
        <w:t>а и развоја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RS"/>
        </w:rPr>
        <w:t xml:space="preserve">Одређивање антропометријских величина- телесне висине (дужине)-ТВ (ТД), телесне масе (ТМ) , обима главе (ОГ), обима грудног коша (ОГК)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Latn-RS"/>
        </w:rPr>
        <w:t xml:space="preserve">Употреба и значај перцентилних таблица </w:t>
      </w:r>
      <w:r>
        <w:rPr>
          <w:sz w:val="22"/>
          <w:szCs w:val="22"/>
          <w:lang w:val="sr-RS"/>
        </w:rPr>
        <w:t xml:space="preserve">телесне висине (дужине) ТВ (ТД) </w:t>
      </w:r>
      <w:r>
        <w:rPr>
          <w:sz w:val="22"/>
          <w:szCs w:val="22"/>
          <w:lang w:val="sr-Latn-RS"/>
        </w:rPr>
        <w:t>у деце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Класификовати поремећаје раста у деце - мали раст 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Класификовати поремећаје раста у деце- високи раст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зрачунати: средњу родитељску висину (СРВ), циљну висину (ЦВ) и пројектовану висину (ПВ) 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RS"/>
        </w:rPr>
        <w:t>Израчунат: индекс телесне масе (ИТМ) и његове позиције у перц</w:t>
      </w:r>
      <w:r>
        <w:rPr>
          <w:sz w:val="22"/>
          <w:szCs w:val="22"/>
        </w:rPr>
        <w:t>e</w:t>
      </w:r>
      <w:r>
        <w:rPr>
          <w:sz w:val="22"/>
          <w:szCs w:val="22"/>
          <w:lang w:val="sr-RS"/>
        </w:rPr>
        <w:t>нтилним табелама ИТМ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RS"/>
        </w:rPr>
        <w:t xml:space="preserve">Дијагностиковати степен ухрањености и степен гојазности код деце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RS"/>
        </w:rPr>
        <w:t>Одредити достигнути степен пубертетског полног развоја и класификовати га по степенима (</w:t>
      </w:r>
      <w:r>
        <w:rPr>
          <w:sz w:val="22"/>
          <w:szCs w:val="22"/>
          <w:lang w:val="sr-Latn-RS"/>
        </w:rPr>
        <w:t>Tanner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Latn-RS"/>
        </w:rPr>
        <w:t>I</w:t>
      </w:r>
      <w:r>
        <w:rPr>
          <w:sz w:val="22"/>
          <w:szCs w:val="22"/>
          <w:lang w:val="sr-RS"/>
        </w:rPr>
        <w:t xml:space="preserve">-V) 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04:27:00Z</dcterms:created>
  <dc:creator>user</dc:creator>
  <dc:description/>
  <dc:language>en-US</dc:language>
  <cp:lastModifiedBy>Win10</cp:lastModifiedBy>
  <dcterms:modified xsi:type="dcterms:W3CDTF">2022-09-25T04:27:00Z</dcterms:modified>
  <cp:revision>2</cp:revision>
  <dc:subject/>
  <dc:title>АНАМНЕЗА У ПЕДИЈАТРИЈИ</dc:title>
</cp:coreProperties>
</file>